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0" w:leader="none"/>
        </w:tabs>
        <w:spacing w:before="24" w:after="0"/>
        <w:ind w:left="0" w:firstLine="34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как наука, ее достижения, связи с другими науками. Мето</w:t>
        <w:softHyphen/>
        <w:t>ды изучения живых объектов. Роль биологии в жизни и практической де</w:t>
        <w:softHyphen/>
        <w:t>ятельности челове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0" w:leader="none"/>
        </w:tabs>
        <w:spacing w:before="4" w:after="0"/>
        <w:ind w:left="0" w:firstLine="34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о растений, его отличия от других царств живой природы. Объясните, какая группа растений занимает в настоящее время господству</w:t>
        <w:softHyphen/>
        <w:t>ющее положение на Земле. Среди живых растений или гербарных экзем</w:t>
        <w:softHyphen/>
        <w:t xml:space="preserve">пляров найдите представителей этой группы. </w:t>
      </w:r>
      <w:r>
        <w:rPr>
          <w:rFonts w:cs="Times New Roman" w:ascii="Times New Roman" w:hAnsi="Times New Roman"/>
          <w:iCs/>
          <w:sz w:val="28"/>
          <w:szCs w:val="28"/>
        </w:rPr>
        <w:t>(На примере местных видов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0" w:leader="none"/>
        </w:tabs>
        <w:ind w:left="0" w:firstLine="3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знания об обмене веществ и превращении энергии в организме человека, дайте научное объяснение влияния на обмен веществ гиподинамии, стрессов, вредных привычек, переедания.</w:t>
      </w:r>
    </w:p>
    <w:p>
      <w:pPr>
        <w:pStyle w:val="Normal"/>
        <w:shd w:fill="FFFFFF" w:val="clear"/>
        <w:spacing w:before="44" w:after="0"/>
        <w:ind w:firstLine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0" w:leader="none"/>
        </w:tabs>
        <w:spacing w:before="28" w:after="0"/>
        <w:ind w:left="0" w:firstLine="348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живых организмов. Основные отличия живых организмов от тел неживой природ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0" w:leader="none"/>
        </w:tabs>
        <w:spacing w:before="4" w:after="0"/>
        <w:ind w:left="0" w:firstLine="348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(биотические) факторы, их влияние на организм. Приведите примеры конкурентных отношений в природе и раскройте их значение. Как человек использует знания о конкуренции в практической деятельност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0" w:leader="none"/>
        </w:tabs>
        <w:spacing w:before="4" w:after="0"/>
        <w:ind w:left="0" w:firstLine="34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почему поджелудочную железу относят к железам смешан</w:t>
        <w:softHyphen/>
        <w:t>ной секреции. Как в крови поддерживается постоянное количество глюкозы? Какие меры необходимо соблюдать, чтобы не заболеть сахарным диабетом?</w:t>
      </w:r>
    </w:p>
    <w:p>
      <w:pPr>
        <w:pStyle w:val="Normal"/>
        <w:shd w:fill="FFFFFF" w:val="clear"/>
        <w:spacing w:before="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</w:t>
      </w:r>
      <w:r>
        <w:rPr>
          <w:rFonts w:cs="Times New Roman" w:ascii="Times New Roman" w:hAnsi="Times New Roman"/>
          <w:iCs/>
          <w:sz w:val="28"/>
          <w:szCs w:val="28"/>
        </w:rPr>
        <w:t>№ 3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2" w:leader="none"/>
        </w:tabs>
        <w:spacing w:before="28" w:after="0"/>
        <w:ind w:left="4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еточное строение организмов как доказательство их родства, един</w:t>
        <w:softHyphen/>
        <w:t>ства живой природы. Сравнение клеток растений и гриб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2" w:leader="none"/>
        </w:tabs>
        <w:spacing w:before="28" w:after="0"/>
        <w:ind w:left="4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пособления организмов к различным экологическим факторам. Приведите примеры паразитических отношений в природе и раскройте их значение. Среди гербарных экземпляров, коллекций и влажных препаратов, найдите растения и животных, для которых характерен паразитический образ жизн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2" w:leader="none"/>
        </w:tabs>
        <w:spacing w:before="28" w:after="0"/>
        <w:ind w:left="4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я знания о нормах питания и расходовании энергии чело</w:t>
        <w:softHyphen/>
        <w:t>веком (сочетание продуктов растительного и животного происхождения, нормы и режим питания и др.), объясните, почему люди, употребляющие с пищей много углеводов, быстро прибавляют в весе.</w:t>
      </w:r>
    </w:p>
    <w:p>
      <w:pPr>
        <w:pStyle w:val="Normal"/>
        <w:shd w:fill="FFFFFF" w:val="clear"/>
        <w:spacing w:before="5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4" w:leader="none"/>
        </w:tabs>
        <w:spacing w:before="8" w:after="0"/>
        <w:ind w:left="0" w:firstLine="344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а - единица строения и жизнедеятельности организмов. Срав</w:t>
        <w:softHyphen/>
        <w:t>нение клеток растений и животны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4" w:leader="none"/>
        </w:tabs>
        <w:ind w:left="0" w:firstLine="344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айники - симбиотические организмы, их разнообразие. Среди гербарных экземпляров найдите лишайники. По каким признакам вы их определите? Приведите другие примеры симбиотических отношений в природе и раскройте их знач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4" w:leader="none"/>
        </w:tabs>
        <w:ind w:left="0" w:firstLine="344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роль белков в организме по следующему плану: в каких про-дуктах содержатся, конечные продукты расщепления в пищеваритель</w:t>
        <w:softHyphen/>
        <w:t>ном канапе, конечные продукты обмена, роль белков в организме. Объясни</w:t>
        <w:softHyphen/>
        <w:t>те, почему в пищевом рационе детей и подростков должны обязательно присутствовать белки.</w:t>
      </w:r>
    </w:p>
    <w:p>
      <w:pPr>
        <w:pStyle w:val="Normal"/>
        <w:shd w:fill="FFFFFF" w:val="clear"/>
        <w:spacing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5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2" w:leader="none"/>
        </w:tabs>
        <w:ind w:left="0" w:firstLine="34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.Дарвин - основоположник учения об эволюции. Движущие силы эволю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2" w:leader="none"/>
        </w:tabs>
        <w:ind w:left="0" w:firstLine="34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о грибов, их характерные особенности, получение из них продуктов питания, лекарств. По каким признакам вы отличите съедобные грибы от ядовитых, используя коллекцию муляжей? Какую первую довра</w:t>
        <w:softHyphen/>
        <w:t>чебную помощь необходимо оказать при отравлении грибам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72" w:leader="none"/>
        </w:tabs>
        <w:ind w:left="0" w:firstLine="3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с какой целью у человека измеряют пульс. Что такое пульс? Где он определяется и что можно узнать по пульсу? Подсчитайте свой пульс. Определите, имеются ли отклонения от нормы. Поясните ответ.</w:t>
      </w:r>
    </w:p>
    <w:p>
      <w:pPr>
        <w:pStyle w:val="Normal"/>
        <w:shd w:fill="FFFFFF" w:val="clear"/>
        <w:spacing w:before="64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before="16" w:after="0"/>
        <w:ind w:left="0" w:firstLine="33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ственность и изменчивость - свойства организмов, их значе</w:t>
        <w:softHyphen/>
        <w:t>ние в эволюции органического мира. Ген, генотип, фенотип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0" w:leader="none"/>
        </w:tabs>
        <w:spacing w:before="4" w:after="0"/>
        <w:ind w:left="0" w:firstLine="34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астений на примере покрытосеменных. Среди гер</w:t>
        <w:softHyphen/>
        <w:t>барных экземпляров выберите растения семейства (Пасленовые, Розоцвет</w:t>
        <w:softHyphen/>
        <w:t xml:space="preserve">ные, Бобовые и др.), по каким признакам вы их узнаете. </w:t>
      </w:r>
      <w:r>
        <w:rPr>
          <w:rFonts w:cs="Times New Roman" w:ascii="Times New Roman" w:hAnsi="Times New Roman"/>
          <w:iCs/>
          <w:sz w:val="28"/>
          <w:szCs w:val="28"/>
        </w:rPr>
        <w:t>(На примере местных видов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ind w:left="0" w:firstLine="33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особенности скелета человека в связи с прямохождением и трудовой деятельностью. Назовите меры профилактики нарушения осан</w:t>
        <w:softHyphen/>
        <w:t>ки, искривления позвоночника и возникновения плоскостопия.</w:t>
      </w:r>
    </w:p>
    <w:p>
      <w:pPr>
        <w:pStyle w:val="Normal"/>
        <w:shd w:fill="FFFFFF" w:val="clear"/>
        <w:spacing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7</w:t>
      </w:r>
    </w:p>
    <w:p>
      <w:pPr>
        <w:pStyle w:val="Normal"/>
        <w:shd w:fill="FFFFFF" w:val="clear"/>
        <w:ind w:firstLine="3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обенности химического состава живых организмов. Органические вещества, их роль в организме.</w:t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способленность птиц к полету во внешнем и внутреннем строе</w:t>
        <w:softHyphen/>
        <w:t>нии, размножении. Объясните, в чем проявляется относительный характер приспособленности.</w:t>
      </w:r>
    </w:p>
    <w:p>
      <w:pPr>
        <w:pStyle w:val="Normal"/>
        <w:shd w:fill="FFFFFF" w:val="clear"/>
        <w:spacing w:before="12" w:after="0"/>
        <w:ind w:firstLine="3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уя знания о строении и функциях скелета человека, раскрой</w:t>
        <w:softHyphen/>
        <w:t>те особенности первой доврачебной помощи при переломе ребер, позво</w:t>
        <w:softHyphen/>
        <w:t>ночника, травмах черепа.</w:t>
      </w:r>
    </w:p>
    <w:p>
      <w:pPr>
        <w:pStyle w:val="Normal"/>
        <w:shd w:fill="FFFFFF" w:val="clear"/>
        <w:spacing w:before="1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лет </w:t>
      </w:r>
      <w:r>
        <w:rPr>
          <w:rFonts w:cs="Times New Roman" w:ascii="Times New Roman" w:hAnsi="Times New Roman"/>
          <w:bCs/>
          <w:iCs/>
          <w:sz w:val="28"/>
          <w:szCs w:val="28"/>
        </w:rPr>
        <w:t>№ 8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44" w:after="0"/>
        <w:ind w:firstLine="3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Вид, его признаки. Многообразие видов. Редкие и исчезающие виды растений и животных, меры их сохранения. Назовите известные вам редкие и исчезающие виды растений Ставропольского кра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ind w:left="0" w:firstLine="344"/>
        <w:jc w:val="both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пособленность рыб к жизни в воде во внешнем и внутреннем строении, размножении. Как человек использует знания о жизнедеятельно</w:t>
        <w:softHyphen/>
        <w:t>сти рыб для их искусственного разведения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ind w:left="0" w:firstLine="34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я знания о строении и функциях мышц человека, объясните, почему тренировки повышают мышечную силу и выносливость, почему спортсменам запрещают принимать допинги?</w:t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9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6" w:leader="none"/>
        </w:tabs>
        <w:spacing w:before="28" w:after="0"/>
        <w:ind w:left="0" w:firstLine="344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оциальная природа человека. Социальная и природная среда, адаптация к ней челове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6" w:leader="none"/>
        </w:tabs>
        <w:spacing w:before="8" w:after="0"/>
        <w:ind w:left="0" w:firstLine="34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тво бактерий, особенности строения и жизнедеятельности. Бак</w:t>
        <w:softHyphen/>
        <w:t>териальные заболевания, их профилакти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6" w:leader="none"/>
        </w:tabs>
        <w:spacing w:before="4" w:after="0"/>
        <w:ind w:left="0" w:firstLine="34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роль витаминов в организме человека, способы сохране</w:t>
        <w:softHyphen/>
        <w:t>ния витаминов в продуктах питания. Поясните, какие авитаминозы вам известны. С какой целью выпускают поливитаминные препараты?</w:t>
      </w:r>
    </w:p>
    <w:p>
      <w:pPr>
        <w:pStyle w:val="Normal"/>
        <w:shd w:fill="FFFFFF" w:val="clear"/>
        <w:spacing w:before="6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лет № </w:t>
      </w:r>
      <w:r>
        <w:rPr>
          <w:rFonts w:cs="Times New Roman" w:ascii="Times New Roman" w:hAnsi="Times New Roman"/>
          <w:bCs/>
          <w:iCs/>
          <w:sz w:val="28"/>
          <w:szCs w:val="28"/>
        </w:rPr>
        <w:t>1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2" w:leader="none"/>
        </w:tabs>
        <w:spacing w:before="32" w:after="0"/>
        <w:ind w:left="348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трофное питание. Фотосинтез, его значе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2" w:leader="none"/>
        </w:tabs>
        <w:ind w:left="0" w:firstLine="348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арства животных. Роль животных в природе. Среди готовых микропрепаратов простейших найдите эвглену зеленую. Объясните, почему эвглену зеленую ботаники относят к растениям, а зоологи - к жи</w:t>
        <w:softHyphen/>
        <w:t>вотны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2" w:leader="none"/>
        </w:tabs>
        <w:spacing w:before="8" w:after="0"/>
        <w:ind w:left="0" w:firstLine="34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биологическое значение безусловных и условных рефлек</w:t>
        <w:softHyphen/>
        <w:t>сов. Составьте схему рефлекторной дуги (безусловного рефлекса) и объяс</w:t>
        <w:softHyphen/>
        <w:t>ните, из каких частей она состоит-. Приведите примеры безусловных реф</w:t>
        <w:softHyphen/>
        <w:t>лексов человека.</w:t>
      </w:r>
    </w:p>
    <w:p>
      <w:pPr>
        <w:pStyle w:val="Normal"/>
        <w:shd w:fill="FFFFFF" w:val="clear"/>
        <w:spacing w:before="5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лет </w:t>
      </w:r>
      <w:r>
        <w:rPr>
          <w:rFonts w:cs="Times New Roman" w:ascii="Times New Roman" w:hAnsi="Times New Roman"/>
          <w:bCs/>
          <w:spacing w:val="25"/>
          <w:sz w:val="28"/>
          <w:szCs w:val="28"/>
        </w:rPr>
        <w:t>№1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0" w:leader="none"/>
        </w:tabs>
        <w:spacing w:before="32" w:after="0"/>
        <w:ind w:left="0" w:firstLine="348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ое значение размножения. Способы размножения, их использование в практике выращивания сельскохозяйственных растений и животных, микроорганизм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0" w:leader="none"/>
        </w:tabs>
        <w:spacing w:before="12" w:after="0"/>
        <w:ind w:left="0" w:firstLine="348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ночные животные, их классификация. Усложнение млекопитаю</w:t>
        <w:softHyphen/>
        <w:t>щих в процессе эволюции. Определите место вида лисицы обыкновенной в системе животного мира (тип, класс, отряд, семейство, род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0" w:leader="none"/>
        </w:tabs>
        <w:ind w:left="0" w:firstLine="34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особенности газообмена в легких и тканях, взаимосвязь дыхательной и кровеносной систем. В чем состоит доврачебная помощь при остановке дыхания?</w:t>
      </w:r>
    </w:p>
    <w:p>
      <w:pPr>
        <w:pStyle w:val="Normal"/>
        <w:shd w:fill="FFFFFF" w:val="clear"/>
        <w:spacing w:before="44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1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6" w:leader="none"/>
        </w:tabs>
        <w:spacing w:before="44" w:after="0"/>
        <w:ind w:left="0" w:firstLine="336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экосистемы, их отличия от природных экосистем. Последствия деятельности человека в экосистемах. Сохранение экосистем. (На примере Ставропольского края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6" w:leader="none"/>
        </w:tabs>
        <w:spacing w:before="4" w:after="0"/>
        <w:ind w:left="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осеменные растения - господствующая группа растении на Земле. Классы покрытосеменных. Среди гербарных экземпляров или живых растений найдите покрытосеменные, принадлежащие к разным классам. По каким признакам вы их отличит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56" w:leader="none"/>
        </w:tabs>
        <w:spacing w:before="4" w:after="0"/>
        <w:ind w:left="0" w:first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ите роль системы органов дыхания   в поддержании постоя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719580</wp:posOffset>
                </wp:positionH>
                <wp:positionV relativeFrom="paragraph">
                  <wp:posOffset>-20320</wp:posOffset>
                </wp:positionV>
                <wp:extent cx="241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-1.6pt" to="154.35pt,-1.6pt" stroked="t" o:allowincell="f" style="position:absolute;mso-position-horizontal-relative:margin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974340</wp:posOffset>
                </wp:positionH>
                <wp:positionV relativeFrom="paragraph">
                  <wp:posOffset>-50800</wp:posOffset>
                </wp:positionV>
                <wp:extent cx="139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-4pt" to="245.15pt,-4pt" stroked="t" o:allowincell="f" style="position:absolute;mso-position-horizontal-relative:margin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тва внутренней среды организма человека. Заболевания органов дыхания. Какие меры профилактики позволят вам защитить себя ог заболеваний гриппом, ОРЗ, туберкулезом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1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4" w:leader="none"/>
        </w:tabs>
        <w:ind w:left="0" w:firstLine="34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облемы, их влияние на жизнь человека (парниковый эффект, вырубка лесов, кислотные дожди и другие загрязнения окружаю</w:t>
        <w:softHyphen/>
        <w:t>щей среды). (На примере Ставропольского края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4" w:leader="none"/>
        </w:tabs>
        <w:ind w:left="0" w:firstLine="34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 растений в процессе эволюции, классификация покры</w:t>
        <w:softHyphen/>
        <w:t>тосеменных. Определите место вида ландыша майского в системе расти</w:t>
        <w:softHyphen/>
        <w:t>тельного мира (отдел, класс, семейство, род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4" w:leader="none"/>
        </w:tabs>
        <w:ind w:left="0" w:firstLine="34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знания об иммунитете, объясните, с какой целью человеку делают прививки и вводят сыворотки. Как можно повысить защитные свойства организма? Как защитить себя от ВИЧ-инфекции и заболевания СПИДом?</w:t>
      </w:r>
    </w:p>
    <w:p>
      <w:pPr>
        <w:pStyle w:val="Normal"/>
        <w:shd w:fill="FFFFFF" w:val="clear"/>
        <w:spacing w:before="1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л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4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2" w:leader="none"/>
        </w:tabs>
        <w:spacing w:before="12" w:after="0"/>
        <w:ind w:left="0" w:firstLine="344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- глобальная экосистема, ее границы. Живое вещество биосферы. Роль   человека   в сохранении биоразнообраз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2" w:leader="none"/>
        </w:tabs>
        <w:ind w:left="0" w:firstLine="344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выращивания культурных растений, их научное обоснование. Объясните, почему минеральные удобрения необходимо вносить строго по норме и не хранить под открытым небо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2" w:leader="none"/>
        </w:tabs>
        <w:ind w:left="0" w:firstLine="34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роль желез внутренней секреции в организме человека. К чему приводят нарушения в деятельности эндокринной системы (щито</w:t>
        <w:softHyphen/>
        <w:t>видной железы и надпочечников)?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лет № </w:t>
      </w:r>
      <w:r>
        <w:rPr>
          <w:rFonts w:cs="Times New Roman" w:ascii="Times New Roman" w:hAnsi="Times New Roman"/>
          <w:bCs/>
          <w:iCs/>
          <w:sz w:val="28"/>
          <w:szCs w:val="28"/>
        </w:rPr>
        <w:t>15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348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Круговорот веществ и превращение энергии в экосистеме. Роль производителей, потребителей и разрушителей органических веществ в природе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34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Многообразие пресмыкающихся, их приспособленность к наземному образу жизни. Объясните, почему они утратили свое господствующее поло</w:t>
        <w:softHyphen/>
        <w:t>жение на Земле. Назовите вымерших пресмыкающихся, обоснуйте причины их вымирания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336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айте научное обоснование факторов, сохраняющих и разрушающих здоровье человека. Вредные и полезные привычки, их влияние на состоя</w:t>
        <w:softHyphen/>
        <w:t>ние здоровья. Объясните, почему в последнее время становится престиж</w:t>
        <w:softHyphen/>
        <w:t>ным вести здоровый образ жизн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8" w:leader="none"/>
        </w:tabs>
        <w:spacing w:before="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клетки. Роль воды и минеральных веществ в жизни</w:t>
      </w:r>
    </w:p>
    <w:p>
      <w:pPr>
        <w:pStyle w:val="Normal"/>
        <w:shd w:fill="FFFFFF" w:val="clear"/>
        <w:spacing w:before="3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и и организ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8" w:leader="none"/>
        </w:tabs>
        <w:ind w:left="0" w:firstLine="34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Животные - возбудители и переносчики заболеваний человека. Профи</w:t>
        <w:softHyphen/>
      </w:r>
      <w:r>
        <w:rPr>
          <w:rFonts w:cs="Times New Roman" w:ascii="Times New Roman" w:hAnsi="Times New Roman"/>
          <w:sz w:val="28"/>
          <w:szCs w:val="28"/>
        </w:rPr>
        <w:t>лактика заболеваний энцефалитом, малярией, дизентерией, чесоткой и д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8" w:leader="none"/>
        </w:tabs>
        <w:ind w:left="0" w:firstLine="344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знания о составе и группах крови, дайте научное обосно</w:t>
        <w:softHyphen/>
        <w:t>вание значения переливания крови, ее свертывания. Почему при взятии проб крови на анализ следует пользоваться одноразовыми инструментами?</w:t>
      </w:r>
    </w:p>
    <w:p>
      <w:pPr>
        <w:pStyle w:val="Normal"/>
        <w:shd w:fill="FFFFFF" w:val="clear"/>
        <w:spacing w:before="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17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2" w:leader="none"/>
        </w:tabs>
        <w:spacing w:before="28" w:after="0"/>
        <w:ind w:left="336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системы. Структура экосистемы. Пищевые связи в экосистема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2" w:leader="none"/>
        </w:tabs>
        <w:ind w:left="0" w:firstLine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животных в природе и жизни человека. Домашние животные. Охрана животных. Назовите редких и исчезающих животных.  (На примере Ставропольского края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2" w:leader="none"/>
        </w:tabs>
        <w:ind w:left="0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роль сердца, кровеносных сосудов и кровообращения в организме человека. Предупреждение сердечно-сосудистых заболеваний. Какие приемы первой помощи оказывают при кровотечениях?</w:t>
      </w:r>
    </w:p>
    <w:p>
      <w:pPr>
        <w:pStyle w:val="Normal"/>
        <w:shd w:fill="FFFFFF" w:val="clear"/>
        <w:spacing w:before="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лет </w:t>
      </w:r>
      <w:r>
        <w:rPr>
          <w:rFonts w:cs="Times New Roman" w:ascii="Times New Roman" w:hAnsi="Times New Roman"/>
          <w:bCs/>
          <w:iCs/>
          <w:sz w:val="28"/>
          <w:szCs w:val="28"/>
        </w:rPr>
        <w:t>№ 1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before="36" w:after="0"/>
        <w:ind w:left="0" w:firstLine="34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 признаков у человека. Наследственные болезни, их причины и предупрежд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ие растений, их значение в поддержании устойчивости биосферы. Причины, способствующие сокращению видового разнообразия растений. Роль ботанических садов, национальных парков, заповедников и т.п. в сохранении биоразнообразия. (На примере Ставропольского кра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ind w:left="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знания о строении и функциях пищеварительной систе</w:t>
        <w:softHyphen/>
        <w:t>мы, раскройте роль ферментов в пищеварении, назовите профилактику пищевых отравлений, кишечных  инфекций. Объясните, почему в последнее время увеличилось число заболеваний гепатитом. Как защитить себя от этого опасного заболевания?</w:t>
      </w:r>
    </w:p>
    <w:p>
      <w:pPr>
        <w:pStyle w:val="Normal"/>
        <w:shd w:fill="FFFFFF" w:val="clear"/>
        <w:spacing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лет № </w:t>
      </w:r>
      <w:r>
        <w:rPr>
          <w:rFonts w:cs="Times New Roman" w:ascii="Times New Roman" w:hAnsi="Times New Roman"/>
          <w:bCs/>
          <w:iCs/>
          <w:sz w:val="28"/>
          <w:szCs w:val="28"/>
        </w:rPr>
        <w:t>19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2" w:leader="none"/>
        </w:tabs>
        <w:spacing w:before="28" w:after="0"/>
        <w:ind w:left="0" w:firstLine="344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человека в системе органического мира, его сходство с млекопитающими животными и отличие от ни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2" w:leader="none"/>
        </w:tabs>
        <w:ind w:left="0" w:firstLine="344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стоногие, их классификация, многообразие, роль в природе. Объясните, почему насекомые заняли господствующее положение на Земле. В коллекции найдите насекомых, ведущих общественный образ жизни, раскройте их значение в природе и жизни челове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2" w:leader="none"/>
        </w:tabs>
        <w:ind w:left="0" w:firstLine="344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ьный анализатор, строение и значение. Нарушения зрения, профилактика глазных болезней. Почему при работе на компьютере необ</w:t>
        <w:softHyphen/>
        <w:t>ходимо строго соблюдать режим труда и отдыха?</w:t>
      </w:r>
    </w:p>
    <w:p>
      <w:pPr>
        <w:pStyle w:val="Normal"/>
        <w:shd w:fill="FFFFFF" w:val="clear"/>
        <w:spacing w:before="3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№ </w:t>
      </w:r>
      <w:r>
        <w:rPr>
          <w:rFonts w:cs="Times New Roman" w:ascii="Times New Roman" w:hAnsi="Times New Roman"/>
          <w:iCs/>
          <w:sz w:val="28"/>
          <w:szCs w:val="28"/>
        </w:rPr>
        <w:t>2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8" w:leader="none"/>
        </w:tabs>
        <w:spacing w:before="24" w:after="0"/>
        <w:ind w:left="0" w:firstLine="348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, его значение в жизни организма. Различия организмов по способу пит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8" w:leader="none"/>
        </w:tabs>
        <w:ind w:left="0" w:firstLine="34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звоночные животные, их многообразие, классификация, роль в природе, значение в хозяйственной деятельности человека. Раскройте роль дождевых червей в образовании почвы и повышении ее плодород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8" w:leader="none"/>
        </w:tabs>
        <w:ind w:left="0" w:firstLine="34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вой анализатор, строение и значение. Нарушения слуха, проф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актика болезней органа слуха. Объясните, почему в самолете при взлете и по</w:t>
        <w:softHyphen/>
      </w:r>
      <w:r>
        <w:rPr>
          <w:rFonts w:cs="Times New Roman" w:ascii="Times New Roman" w:hAnsi="Times New Roman"/>
          <w:sz w:val="28"/>
          <w:szCs w:val="28"/>
        </w:rPr>
        <w:t>садке у людей возникают болезненные ощущения в ушах и как этого избежать.</w:t>
      </w:r>
    </w:p>
    <w:p>
      <w:pPr>
        <w:pStyle w:val="Normal"/>
        <w:shd w:fill="FFFFFF" w:val="clear"/>
        <w:spacing w:before="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лет №2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2" w:leader="none"/>
        </w:tabs>
        <w:spacing w:before="28" w:after="0"/>
        <w:ind w:left="348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организации живых систем: клетка, вид, экосистем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2" w:leader="none"/>
        </w:tabs>
        <w:ind w:left="0" w:firstLine="34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ь строения и функций органов растений (на примере покрытосеменных). Докажите, </w:t>
      </w:r>
      <w:r>
        <w:rPr>
          <w:rFonts w:cs="Times New Roman" w:ascii="Times New Roman" w:hAnsi="Times New Roman"/>
          <w:spacing w:val="11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растение - целостный организм. Объяс</w:t>
        <w:softHyphen/>
        <w:t>ните, будет ли увеличиваться масса клубней картофеля, если все его листья объедены колорадскими жук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2" w:leader="none"/>
        </w:tabs>
        <w:ind w:left="0" w:firstLine="34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ы нервной системы: центральный и периферический. Какие причины, вызывающие заболевания мозга, вам известны? Как можно пре</w:t>
        <w:softHyphen/>
        <w:t>дупредить некоторые заболевания мозга? В чем заключается вредное воз</w:t>
        <w:softHyphen/>
        <w:t>действие наркотических веществ и алкоголя на мозг?</w:t>
      </w:r>
    </w:p>
    <w:p>
      <w:pPr>
        <w:pStyle w:val="Normal"/>
        <w:shd w:fill="FFFFFF" w:val="clear"/>
        <w:spacing w:before="16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лет </w:t>
      </w:r>
      <w:r>
        <w:rPr>
          <w:rFonts w:cs="Times New Roman" w:ascii="Times New Roman" w:hAnsi="Times New Roman"/>
          <w:iCs/>
          <w:sz w:val="28"/>
          <w:szCs w:val="28"/>
        </w:rPr>
        <w:t>№ 22</w:t>
      </w:r>
    </w:p>
    <w:p>
      <w:pPr>
        <w:pStyle w:val="Normal"/>
        <w:shd w:fill="FFFFFF" w:val="clear"/>
        <w:spacing w:before="16" w:after="0"/>
        <w:ind w:firstLine="3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кология - наука о взаимосвязях организмов и окружающей среды. Значение экологических знаний на современном этапе.</w:t>
      </w:r>
    </w:p>
    <w:p>
      <w:pPr>
        <w:pStyle w:val="Normal"/>
        <w:shd w:fill="FFFFFF" w:val="clear"/>
        <w:spacing w:before="16" w:after="0"/>
        <w:ind w:firstLine="3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ибы-паразиты, вызывающие болезни растений (трутовик, головня, спорынья и др.). В чем проявляется их вред для растений? Какие меры необходимо предпринять для предупреждения грибковых заболеваний растений?</w:t>
      </w:r>
    </w:p>
    <w:p>
      <w:pPr>
        <w:pStyle w:val="Normal"/>
        <w:shd w:fill="FFFFFF" w:val="clear"/>
        <w:spacing w:before="16" w:after="0"/>
        <w:ind w:firstLine="344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уя знания о мочевыделительной системе, ее строении и функциях, раскройте меры предупреждения мочеполовых инфекций для сохранения здоровья. Какое действие на почки оказывает употребление алкоголя и бесконтрольное применение лекарственных препаратов? Ответ поясните.</w:t>
      </w:r>
    </w:p>
    <w:p>
      <w:pPr>
        <w:pStyle w:val="Normal"/>
        <w:shd w:fill="FFFFFF" w:val="clear"/>
        <w:spacing w:before="3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лет № </w:t>
      </w:r>
      <w:r>
        <w:rPr>
          <w:rFonts w:cs="Times New Roman" w:ascii="Times New Roman" w:hAnsi="Times New Roman"/>
          <w:bCs/>
          <w:iCs/>
          <w:sz w:val="28"/>
          <w:szCs w:val="28"/>
        </w:rPr>
        <w:t>2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before="28" w:after="0"/>
        <w:ind w:left="0" w:firstLine="336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веществ и превращение энергии - главный признак живых организмов. Энергетический и пластический обмен, их взаимосвяз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spacing w:before="4" w:after="0"/>
        <w:ind w:left="0" w:firstLine="336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животных - результат эволюции. Одноклеточные и многоклеточные животные. Почему одноклеточные организмы существуют в природе наряду с многоклеточными? Среди готовых микропрепаратов простейших найдите инфузорию-туфельку. По каким признакам вы ее оп</w:t>
        <w:softHyphen/>
        <w:t>ределит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88" w:leader="none"/>
        </w:tabs>
        <w:ind w:left="0" w:firstLine="33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знания о строении и функциях кожи, дайте обоснование гигиенических требований, предъявляемых к одежде. Какова доврачебная помощь пострадавшим от теплового и солнечного удара, при обморожении? Почему очень вредно ходить в холодное время года без головного убора?</w:t>
      </w:r>
    </w:p>
    <w:p>
      <w:pPr>
        <w:pStyle w:val="Normal"/>
        <w:shd w:fill="FFFFFF" w:val="clear"/>
        <w:spacing w:before="5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2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8" w:leader="none"/>
        </w:tabs>
        <w:spacing w:before="28" w:after="0"/>
        <w:ind w:left="0" w:firstLine="344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организмов: одноклеточные и многоклеточные. Ткани, органы, системы органов, их взаимосвязь как основа целостности многокле</w:t>
        <w:softHyphen/>
        <w:t>точного организма (на примере растительного или животного организм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8" w:leader="none"/>
        </w:tabs>
        <w:ind w:left="0" w:firstLine="34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растений (минеральное, воздушное). Передвижение веществ в растении, его причины. Предложите опыт, с помощью которого можно доказать значение корневого давления в передвижении воды в раст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8" w:leader="none"/>
        </w:tabs>
        <w:ind w:left="0" w:firstLine="344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механизм вдоха и выдоха, значение чистоты атмосферно</w:t>
        <w:softHyphen/>
        <w:t>го воздуха как фактора здоровья. Почему отравление угарным газом опасно для здоровья? Как оказать первую помощь при отравлении угарным газом и спасении утопающего?</w:t>
      </w:r>
    </w:p>
    <w:p>
      <w:pPr>
        <w:pStyle w:val="Normal"/>
        <w:shd w:fill="FFFFFF" w:val="clear"/>
        <w:spacing w:before="3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лет № 2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8" w:leader="none"/>
        </w:tabs>
        <w:spacing w:before="36" w:after="0"/>
        <w:ind w:left="0" w:firstLine="344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 - один из признаков живых организмов. Роль кислорода в энергетическом обмене. Образование конечных продуктов в результате жизнедеятельности, их удаление из организма. Перечислите основные, пра</w:t>
        <w:softHyphen/>
        <w:t>вила гигиены дых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8" w:leader="none"/>
        </w:tabs>
        <w:ind w:left="0" w:firstLine="344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паразитических червей, их приспособленность к жиз</w:t>
        <w:softHyphen/>
        <w:t>ни в организме хозяина. Какие меры профилактики необходимо соблюдать, чтобы не заразиться червями-паразита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8" w:leader="none"/>
        </w:tabs>
        <w:ind w:left="0" w:firstLine="3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роль углеводов в организме по следующему плану: в каких продуктах содержатся, конечные продукты расщепления в пищеварительном канале, конечные продукты обмена, роль в организме. Почему людям пожи</w:t>
        <w:softHyphen/>
        <w:t>лого возраста не рекомендуется употреблять много пищи, содержащей углеводы?</w:t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07:00Z</dcterms:created>
  <dc:creator>Антон</dc:creator>
  <dc:description/>
  <cp:keywords/>
  <dc:language>en-US</dc:language>
  <cp:lastModifiedBy>Антон</cp:lastModifiedBy>
  <dcterms:modified xsi:type="dcterms:W3CDTF">2007-05-10T12:27:00Z</dcterms:modified>
  <cp:revision>4</cp:revision>
  <dc:subject/>
  <dc:title/>
</cp:coreProperties>
</file>